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Сама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 областном бюджете на 2020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плановый период 2021 и 2022 годов»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областного бюджета на плановый период 2021 и 2022 годов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536"/>
        <w:gridCol w:w="556"/>
        <w:gridCol w:w="694"/>
        <w:gridCol w:w="1895"/>
        <w:gridCol w:w="636"/>
        <w:gridCol w:w="1635"/>
        <w:gridCol w:w="1557"/>
        <w:gridCol w:w="1658"/>
        <w:gridCol w:w="15"/>
        <w:gridCol w:w="1581"/>
      </w:tblGrid>
      <w:tr>
        <w:trPr>
          <w:tblHeader w:val="true"/>
          <w:trHeight w:val="23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6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главного распоря</w:t>
              <w:softHyphen/>
              <w:t>дителя бюджет</w:t>
              <w:softHyphen/>
              <w:t>ных средст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 средств областного бюджета, раздела, подраздела, целевой статьи, группы видов расходо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021 год – 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за счет без</w:t>
              <w:softHyphen/>
              <w:t>возмезд</w:t>
              <w:softHyphen/>
              <w:t>ных по</w:t>
              <w:softHyphen/>
              <w:t>ступле</w:t>
              <w:softHyphen/>
              <w:t>ний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022 год – 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за счет без</w:t>
              <w:softHyphen/>
              <w:t>возмезд</w:t>
              <w:softHyphen/>
              <w:t>ных по</w:t>
              <w:softHyphen/>
              <w:t>ступле</w:t>
              <w:softHyphen/>
              <w:t>ний</w:t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1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марская Губернская Дума</w:t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8 907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7 530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1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 53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 53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 53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 53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 53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 53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48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48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7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7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7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7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лномочное представительство Губернатора Самарской области при Президенте Российской Федерации и Правительстве Российской Федер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 71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 71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71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71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71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71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71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71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33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33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7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7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0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0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экономического развития и инвестиций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73 73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38 90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 на 2014 – 2024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9 19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 36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Создание благоприятных условий для инвестиционной и инновационной деятельности в Самарской области» на 2014 – 2030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0 56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4 52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5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здание благоприятных условий для инвестиционной деятельности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30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0 39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 35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8 81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35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35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22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инновационной деятельности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30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 мероприятий, направленных на финансовое обеспечение деятельности министерства экономического развития и инвестиций Самарской области, исполнение отдельных полномочий министерства экономического развития и инвестиций Самарской области и выполнение государственного задания государственным учреждение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отношении которого министерство экономического развития и инвестиций Самарской области осуществляет функции и полномочия учредител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7 – 2030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16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16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28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28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6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6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2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21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Поддержка социально ориентированных некоммерческих организаций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2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2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2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2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малого и среднего предпринимательства в Самарской области» на 2019 – 2030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29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50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6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6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7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87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8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85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80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00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Поддержка социально ориентированных некоммерческих организаций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имущественных отношений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3 9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3 9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53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53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Повышение эффективности управления имуществом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43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43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67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67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2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2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80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80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национальной эконом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транспорта и автомобильных дорог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1 334 78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189 53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дународные отношения и международное сотрудничеств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пассажирского транспор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амарской области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8 5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7 24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8 5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7 24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пассажирского транспорта в Самарской области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8 5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7 24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2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2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29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29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5 03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2 50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18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43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707 08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723 10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707 08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723 10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одернизация и развитие автомобильных дорог общего пользования местного значения в Самарской области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0 13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6 65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0 13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6 65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одернизация и развитие автомобильных дорог общего пользования регионального или межмуниципального значения в Самарской области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16 94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06 44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9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9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0 8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 358 8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29 13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54 63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1 81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7 81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8 68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8 68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8 68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8 68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Развитие пассажирского транспорта в Самарской области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8 68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8 68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 96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 96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сельского хозяйства и продовольствия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24 62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26 05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3 6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 68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3 65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9 68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отдельных отраслей сельского хозяйства, агропродовольственного рынка и коопераци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9 −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7 33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302 81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80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80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 53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 01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елиорации земель сельскохозяйственного назначения в Самарской области на период до 2025 года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6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51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6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51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финансовое обеспечение деятельности министерства сельского хозяйства и продовольствия Самарской области, исполнение отдельных полномочий министерства    сельского хозяйства и продовольствия Самарской области и выполнение государственного задания учреждениями, подведомственными министерству сельского хозяйства и продовольствия Самарской области, на 2019 −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 48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 91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37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37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79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96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05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05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7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малых форм хозяйствования в агропромышленном комплексе»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 2020 –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6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43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68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68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Комплексное развитие сельских территорий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0 – 2025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92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Комплексное развитие сельских территорий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0 – 2025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92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92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 05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Комплексное развитие сельских территорий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0 – 2025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5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5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8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Комплексное развитие сельских территорий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0 – 2025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8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8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8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31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Комплексное развитие сельских территорий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0 – 2025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8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31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8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31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0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30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0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30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финансовое обеспечение деятельности министерства сельского хозяйства и продовольствия Самарской области, исполнение отдельных полномочий министерства    сельского хозяйства и продовольствия Самарской области и выполнение государственного задания учреждениями, подведомственными министерству сельского хозяйства и продовольствия Самарской области, на 2019 −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0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30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4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24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4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Комплексное развитие сельских территорий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0 – 2025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18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31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3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3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6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финансовое обеспечение деятельности министерства сельского хозяйства и продовольствия Самарской области, исполнение отдельных полномочий министерства    сельского хозяйства и продовольствия Самарской области и выполнение государственного задания учреждениями, подведомственными министерству сельского хозяйства и продовольствия Самарской области, на 2019 −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3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3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3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3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Комплексное развитие сельских территорий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0 – 2025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64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7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64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7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т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1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финансовое обеспечение деятельности министерства сельского хозяйства и продовольствия Самарской области, исполнение отдельных полномочий министерства    сельского хозяйства и продовольствия Самарской области и выполнение государственного задания учреждениями, подведомственными министерству сельского хозяйства и продовольствия Самарской области, на 2019 −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здравоохранения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620 32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318 96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2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2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2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2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2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2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2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2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 9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 27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 9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 27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истемы территориального планирования учреждений здравоохранения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 9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 27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 9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 27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3 82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25 56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3 82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25 56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 42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 42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5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5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 4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 47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казание паллиативной помощи, в том числе детям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30 36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2 10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8 37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0 11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1 72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1 72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9 9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9 91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оказания специализированной, включая высокотехнологичную, медицинской помощи, скоро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скорой специализированной, медицинской помощи, медицинской эвакуаци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4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4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4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4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храна здоровья матери и ребенка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4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4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4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4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истемы лекарственного обеспеч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7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 2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 2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7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 2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 2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истемы территориального планирования учреждений здравоохранения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0 42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880 42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0 42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0 42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Оказание содействия добровольному переселению в Самарскую область соотечественников, проживающих за рубежом» на 2014 – 2023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2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помощь в дневных стационарах всех тип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50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50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50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50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50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50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50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50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51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51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51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51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заболеваний и формирование здорового образа жизни. Развитие первичной медико-санитарной помощ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6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6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6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6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64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64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39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39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 36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 36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 36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 36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9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 36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 36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 36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 36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 74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 74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 74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 74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 74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 74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 74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 74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но-эпидемиологическое благополучи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65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65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65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65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заболеваний и формирование здорового образа жизни. Развитие первичной медико-санитарной помощ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93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93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93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93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 71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5 88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1 30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1 69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3 93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заболеваний и формирование здорового образа жизни. Развитие первичной медико-санитарной помощ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оказания специализированной, включая высокотехнологичную, медицинской помощи, скоро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скорой специализированной, медицинской помощи, медицинской эвакуаци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 54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34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9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9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55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35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медицинской реабилитации и санаторно-курортного лечени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детей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7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7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7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7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казание паллиативной помощи, в том числе детям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7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4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7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4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дровое обеспечение системы здравоохранения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12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58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7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79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65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истемы лекарственного обеспеч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7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7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7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информатизации в системе здравоохранения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8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2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4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8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0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4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8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9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истемы территориального планирования учреждений здравоохранения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5 69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5 69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69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69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93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93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 56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 56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Доступная среда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8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8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8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9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Самарской области «Противодействие незаконному обороту наркотиков, профилактика наркомании, лечение и реабилитация наркозависимой части населения в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1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7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Комплексная реабилитация и ресоциализация лиц, допускающих незаконное потребление наркотических средств и психотропных веществ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1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7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1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7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94 19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03 38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94 19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03 38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оказания специализированной, включая высокотехнологичную, медицинской помощи, скоро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скорой специализированной, медицинской помощи, медицинской эвакуаци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20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20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0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0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89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89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дровое обеспечение системы здравоохранения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истемы территориального планирования учреждений здравоохранения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 13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8 31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9 13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8 31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6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6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промышленности и торговли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7 45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3 77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0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0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0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0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0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0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3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3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94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26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Доступная среда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4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6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условий доступности приоритетных объектов и услуг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риоритетных сферах жизнедеятельности инвалидов и других маломобильных групп населения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4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6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4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6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промышленности Самарской области и повышение ее конкурентоспособно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т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образования и науки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619 4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 800 2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58 70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87 63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55 32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81 66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еализация государственной политики в области образования и науки на территории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55 32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81 66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41 12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20 64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14 19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61 01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Доступная среда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условий доступности приоритетных объектов и услуг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риоритетных сферах жизнедеятельности инвалидов и других маломобильных групп населения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9 93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65 22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8 93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59 75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еализация государственной политики в области образования и науки на территории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8 93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 159 75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64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92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56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11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9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9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8 16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14 47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5 21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28 88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Доступная среда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условий доступности приоритетных объектов и услуг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риоритетных сферах жизнедеятельности инвалидов и других маломобильных групп населения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6 99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0 90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6 49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9 90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еализация государственной политики в области образования и науки на территории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516 49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9 90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96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96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0 53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3 94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Доступная среда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условий доступности приоритетных объектов и услуг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риоритетных сферах жизнедеятельности инвалидов и других маломобильных групп населения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7 56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3 65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7 56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3 65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6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еализация государственной политики в области образования и науки на территории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7 56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3 65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7 56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3 65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49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67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49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67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еализация государственной политики в области образования и науки на территории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49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67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49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67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 образовани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еализация государственной политики в области образования и науки на территории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04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04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8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4 74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 74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ы поддержки одаренных детей и талантливой молодежи в Самарской области» 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еализация государственной молодежной политики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5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51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9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9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41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41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физической культуры и спорта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0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0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физической культуры и массового спорта 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0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0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0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0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Самарской области «Противодействие незаконному обороту наркотиков, профилактика наркомании, лечение и реабилитация наркозависимой части населения в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рофилактика распространения наркомании и связанных с ней правонарушений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социальной защиты насел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17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17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системы отдыха и оздоровления детей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17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17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17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17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ладные научные исследования в области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 8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еализация государственной политики в области образования и науки на территории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1 17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77 51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4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2 83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9 69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еализация государственной политики в области образования и науки на территории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0 27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7 14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08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08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 87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 96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5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5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3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3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1 21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 99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ы поддержки одаренных детей и талантливой молодежи в Самарской области» 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28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28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89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89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2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2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еализация государственной молодежной политики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2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2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2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2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технического творчества обучающихся Самарской области» 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5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5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05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05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Доступная среда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0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8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условий доступности приоритетных объектов и услуг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риоритетных сферах жизнедеятельности инвалидов и других маломобильных групп населения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Формирование и совершенствование системы комплексной реабилитации и абилитации инвалидов, в том числе детей-инвалидов, в Самарской области на 2019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8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8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8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8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Строительство, реконструкция и капитальный ремонт образовательных учреждений Самарской области» до 2025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 83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53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крепление материально-технической базы государственных и муниципальных учреждений, осуществляющих деятельность в сфере образования на территории Самарской области» до 2025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 83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53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3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4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4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8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8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программные направления расходов областного бюдже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фере образ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еализация государственной политики в области образования и науки на территории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культуры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75 63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16 08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3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1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туристско-рекреационного кластера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5 – 2025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3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1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3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1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3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3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культуры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ериод до 2024 года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0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0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граждан к культурным ценностям и участию в культурной жизни, реализация творческого потенциала населе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0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0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0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0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0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3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культуры в Самарской области на период до 2024 года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9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9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граждан к культурным ценностям и участию в культурной жизни, реализация творческого потенциала населе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 19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9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9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9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образ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4 51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4 06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культуры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ериод до 2024 года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6 59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6 14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граждан к культурным ценностям и участию в культурной жизни, реализация творческого потенциала населе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2 46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0 20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7 46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5 20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творческой самодеятельности граждан, поддержка общественных инициатив в сфере культуры с учетом этнонациональных традиций, особенностей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 45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45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5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45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сохранение кадрового потенциала государственных (муниципальных) учреждений культуры, осуществляющих деятельность на территории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оптимальных, безопасных и благоприятных условий нахождения граждан в государственных (муниципальных) учреждениях культур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 26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6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5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5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1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1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национального проекта «Культура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 20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51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41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41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 79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 1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2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2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культуры и кинематограф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2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2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2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2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8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8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культуры в Самарской области на период до 2024 года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8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8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граждан к культурным ценностям и участию в культурной жизни, реализация творческого потенциала населе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8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8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70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70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культуры и кинематограф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Доступная среда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Формирование и совершенствование системы комплексной реабилитации и абилитации инвалидов, в том числе детей-инвалидов, в Самарской области на 2019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строительства 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72 91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49 08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7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9 74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7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9 74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етрополитена в городском округе Самара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7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9 74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7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9 74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инфраструктуры градостроительной деятельно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территории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6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Информационное обеспечение градостроительной деятельности на территории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0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8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инфраструктуры градостроительной деятельно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территории Самарской области» на 2016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реализации документов территориального планирования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6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 0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 09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создание системы мониторинга информации по ключевым характеристикам развития земельного и жилищного рынков в Самарской области, правовое, информационное и организационное сопровождение реализации государственной программы Самарской области «Развитие жилищного строительства в Самарской области» до 2022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Е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Е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0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 09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0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 09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61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61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0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3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5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5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18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49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Переселение граждан из аварийного жилищного фонда, признанного таковы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 января 2017 года» до 2025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18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49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18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49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тимулирование жилищного строительства, в том числе строительства стандартного жиль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8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8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40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40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40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40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казание государственной поддержки гражданам – участникам долевого строительства, пострадавшим от действий застройщиков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40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40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40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40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22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Строительство, реконструкция и капитальный ремонт образовательных учреждений Самарской области» до 2025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22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ети дошкольных образовательных учреждений Самарской области» до 2021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22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22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 18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81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Строительство, реконструкция и капитальный ремонт образовательных учреждений Самарской области» до 2025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 18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81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новых мест в общеобразовательных организациях и профессиональных образовательных организациях на территории Самарской области в соответствии с прогнозируемой потребностью и современными требованиями к условиям обучения» до 2024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 18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81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 18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81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49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36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культуры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ериод до 2024 года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49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36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оптимальных, безопасных и благоприятных условий нахождения граждан в государственных (муниципальных) учреждениях культур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49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36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2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73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64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02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02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истемы территориального планирования учреждений здравоохранения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02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02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3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3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истемы территориального планирования учреждений здравоохранения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8 73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3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79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социальной защиты насел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79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системы отдыха и оздоровления детей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крепление и развитие материально-технической базы учреждений, подведомственных министерству социально-демографической и семейной политики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4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4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 97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41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физической культуры и спорта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 97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41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инфраструктуры сферы физической культуры и спор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 97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41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 97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41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спорта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29 01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51 53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Доступная среда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8 32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2 85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физической культуры и спорта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6 45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0 98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физической культуры и массового спорта 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инфраструктуры сферы физической культуры и спор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30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04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30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04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направления расходов, осуществляемых в рамках государственной программы Самарской области «Развитие физической культуры и спорта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4 02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7 82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4 02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7 82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физической культуры и спор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0 87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78 55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физической культуры и спорта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1 79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 47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истема подготовки спортивного резерва и развитие спорта высших достижений 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8 99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1 71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1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1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9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3 48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6 20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инфраструктуры сферы физической культуры и спор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0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0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направления расходов, осуществляемых в рамках государственной программы Самарской области «Развитие физической культуры и спорта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8 72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7 75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8 72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7 75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08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08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физической культуры и спор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08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08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8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8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24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24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физической культуры и спорта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8 24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24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направления расходов, осуществляемых в рамках государственной программы Самарской области «Развитие физической культуры и спорта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24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24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72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72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информационных технологий и связи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39 29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62 81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82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82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82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0 82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 мероприятий, направленных на финансовое обеспечение деятельности департамента информационных технологий и связи Самарской области и подведомственных  департаменту информационных технологий и связи Самарской области государственных учреждени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8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82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82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82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82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367 98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6 62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7 98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6 62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вышение безопасности дорожного движения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7 98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6 62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7 98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6 62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 48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 36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ипотечного жилищного кредитования в Самарской области» 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 48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 36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вязь и коммуникаци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2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2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1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92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7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8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4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4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 мероприятий, направленных на финансовое обеспечение деятельности департамента информационных технологий и связи Самарской области и подведомственных  департаменту информационных технологий и связи Самарской области государственных учреждени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8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 9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 44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5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5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 49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 99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ужба мировых судей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1 92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5 42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 92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 42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мировой юстиции в Самарской области 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 92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 42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 78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 78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63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13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энергетики и жилищно-коммунального хозяйства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00 36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0 66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79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79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79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79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79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79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14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14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64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64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жилищно-коммунального хозяйств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87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07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Государственная поддержка собственников жилья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87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07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 мероприятий, направленных на финансовое обеспечение деятельности министерства энергетики и жилищно-коммунального хозяйства Самарской области и некоммерческих организаций, не являющихся государственными (муниципальными) учреждениями, в отношении которых министерство энергетики и жилищно-коммунального хозяйства Самарской области осуществляет функции и полномочия учредител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9 −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87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07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87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07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2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Энергосбережение и повышение энергетической эффективно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1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2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Энергосбережение и повышение энергетической эффективности систем коммунального теплоснабж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8 – 2021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2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2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74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74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Формирование комфортной городской сред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8 – 2024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74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74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74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74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8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5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Государственная поддержка собственников жилья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7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5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 мероприятий, направленных на финансовое обеспечение деятельности министерства энергетики и жилищно-коммунального хозяйства Самарской области и некоммерческих организаци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являющихся государственными (муниципальными) учреждениями, в отношении которых министерство энергетики и жилищно-коммунального хозяйства Самарской области осуществляет функции и полномочия учредител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9 −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7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5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40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88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Чистая вода» на 2019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24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24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50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Оздоровление Волги. Строительство и реконструкция (модернизация) очистных сооружений централизованных систем водоотведения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9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50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50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труда, занятости и миграционной политики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2 66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2 37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грационная политик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5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5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Оказание содействия добровольному переселению в Самарскую область соотечественников, проживающих за рубежом» на 2014 – 2023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5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5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1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1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 57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 34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Содействие занятости населения Самарской области на 2019 – 2023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 57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 34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ффективная занятость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 39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 16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 9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 94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31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9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9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9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3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3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езопасный труд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7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7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Содействие занятости населения Самарской области на 2019 – 2023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7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7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ффективная занятость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езопасный труд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1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1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1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1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5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8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Доступная среда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Формирование и совершенствование системы комплексной реабилитации и абилитации инвалидов, в том числе детей-инвалидов, в Самарской области на 2019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2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2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Содействие занятости населения Самарской области на 2019 – 2023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8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8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ффективная занятость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8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8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8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8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управления делами Губернатора Самарской области и Правительства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39 87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01 26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9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9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9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9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9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9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11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11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7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7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7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7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7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7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93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93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3 88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2 64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Поддержка социально ориентированных некоммерческих организаций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Противодействие коррупции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еализация государственной национальной политики в Самарской области (2014 – 2022 годы)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5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3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6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6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7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8 27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7 45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8 27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7 45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 4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 44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 59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 76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84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84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58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58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8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82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8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8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Обеспечение правопорядка в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1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рофилактика правонарушений и обеспечение общественной безопасности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38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38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38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38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22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22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1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8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1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8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вязь и коммуникаци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3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3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 на 2014 – 2024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0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4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0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4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7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75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7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75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7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75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5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44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муниципальной службы в Самарской облас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 2016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3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3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3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3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государственной гражданской службы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0 – 2025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3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5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3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5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7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7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образ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7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7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7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7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1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1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1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9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9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социальной полит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89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89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социальной защиты насел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89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89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оциальной поддержки семьи и детей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89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89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89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89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67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67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Самарской области «Противодействие незаконному обороту наркотиков, профилактика наркомании, лечение и реабилитация наркозависимой части населения в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рофилактика распространения наркомании и связанных с ней правонарушений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социальной полит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66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66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66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66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66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66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66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66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6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6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6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6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6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6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6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6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55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55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55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55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55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55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9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9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2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2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93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93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т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 91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 56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Поддержка инициатив населения муниципальных образований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7 –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91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6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91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6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91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6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ое управление организации торгов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5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56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6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6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6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65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65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охоты и рыболовства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1 37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1 37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37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37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1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условий для устойчивого существования и рационального использования охотничьих ресурсов на территории Самарской области в 2022 году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37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9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3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9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«Создание условий для устойчивого существования и рационального использования охотничьих ресурсов на территории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– 2021 годах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37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9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3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9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бирательная комиссия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 7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 80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7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0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7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0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7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0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09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09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олномоченный по правам человека в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54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54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4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4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4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4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4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4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3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3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1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1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ценового и тарифного регулирования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 56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 56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63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63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пассажирского транспорта в Самарской области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50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50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50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50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55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55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0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0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по вопросам общественной безопасности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81 51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66 09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0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3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0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3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0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3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0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3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 71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 71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Защита населения и территорий от чрезвычайных ситуаций, обеспечение пожарной безопасности и безопасности людей на водных объектах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90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90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нижение риска и смягчение последствий чрезвычайных ситуаций природного и техногенного характера в Самарской области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90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90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 54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 54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1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1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80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80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80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80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5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5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2 04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2 96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Защита населения и территорий от чрезвычайных ситуаций, обеспечение пожарной безопасности и безопасности людей на водных объектах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2 04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2 96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пожарной безопасности Самарской области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2 04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2 96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 7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 77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64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46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3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3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54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37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вышение безопасности дорожного движения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Обеспечение правопорядка в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6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казание помощи лицам, отбывшим наказание в виде лишения свободы, и лицам, осужденным к мерам уголовно-правового характера без изоляции от общества, и содействие их социальной реабилитации»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рофилактика правонарушений и обеспечение общественной безопасности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17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3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3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3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3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7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7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8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8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95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95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9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9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9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9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9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9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9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9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инспекция строительного надзора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 96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 96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96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96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существление регионального государственного строительного надзора на территории Самарской области на 2022 – 2024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96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3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существление регионального государственного строительного надзора на территории Самарской области на 2019 – 2021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96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3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государственной архивной службы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 29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 54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04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29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архивного дела в Самарской области на 2019 – 2023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04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29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4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4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0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5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жилищная инспекция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 52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 72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69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89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«Осуществление регионального государственного жилищного надзора и лицензионного контроля предпринимательской деятельности по управлению многоквартирными дома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 2022 – 2024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89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90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4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«Осуществление регионального государственного жилищного надзора и лицензионного контроля предпринимательской деятельности по управлению многоквартирными домам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9 – 2021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69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90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4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четная палата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 18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 18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1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1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1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1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1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1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04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04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дународные отношения и международное сотрудничеств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ветеринарии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1 23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1 23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 23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 23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беспечение эпизоотического и ветеринарно-санитарного благополучия территории Самарской области» на 2022 го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 23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6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4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55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Обеспечение эпизоотического и ветеринарно-санитарного благополучия территории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– 2021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 23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6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4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55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социально-демографической и семейной политики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383 40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928 53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 74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 74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социальной защиты насел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 74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 74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системы отдыха и оздоровления детей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 74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 74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 74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 74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01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01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социальной защиты насел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01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01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реализацию мер социальной поддержки отдельных категорий граждан, финансовое обеспечение предоставления государственных услуг и работ бюджетными учреждениями и финансовое обеспечение деятельности казенных учреждений, подведомственных министерству социально-демографической и семейной политики Самарской области, обеспечение функционирования корпоративной информационной системы министерства социально-демографической и семейной политики Самарской области, системы адресного взаимодействия населения и министерства социально-демографической и семейной политики Самарской области, обеспечение реализации отдельных полномочий министерства социально-демографической и семейной политики Самарской области и содержание министерства социально-демографической и семейной политики Самарской области, на 2015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01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01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 90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 90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68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68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86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86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социальной защиты насел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86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86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реализацию мер социальной поддержки отдельных категорий граждан, финансовое обеспечение предоставления государственных услуг и работ бюджетными учреждениями и финансовое обеспечение деятельности казенных учреждений, подведомственных министерству социально-демографической и семейной политики Самарской области, обеспечение функционирования корпоративной информационной системы министерства социально-демографической и семейной политики Самарской области, системы адресного взаимодействия населения и министерства социально-демографической и семейной политики Самарской области, обеспечение реализации отдельных полномочий министерства социально-демографической и семейной политики Самарской области и содержание министерства социально-демографической и семейной политики Самарской области, на 2015 – 2022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86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86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79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79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47 4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42 29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социальной защиты насел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47 4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42 29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оциальной поддержки семьи и детей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социального обслуживания насел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34 86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34 86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34 86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34 86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реализацию мер социальной поддержки отдельных категорий граждан, финансовое обеспечение предоставления государственных услуг и работ бюджетными учреждениями и финансовое обеспечение деятельности казенных учреждений, подведомственных министерству социально-демографической и семейной политики Самарской области, обеспечение функционирования корпоративной информационной системы министерства социально-демографической и семейной политики Самарской области, системы адресного взаимодействия населения и министерства социально-демографической и семейной политики Самарской области, обеспечение реализации отдельных полномочий министерства социально-демографической и семейной политики Самарской области и содержание министерства социально-демографической и семейной политики Самарской области, на 2015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09 59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4 43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 68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 68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 68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 68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9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9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82 53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77 37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36 36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14 21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 13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 13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ипотечного жилищного кредитования в Самарской области» до 2022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жильем отдельных категорий граждан, в том числе путем оказания мер государственной поддержки в приобретении (строительстве) жиль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Б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0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0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Б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6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6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Б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социальной защиты насел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09 96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87 82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реализацию мер социальной поддержки отдельных категорий граждан, финансовое обеспечение предоставления государственных услуг и работ бюджетными учреждениями и финансовое обеспечение деятельности казенных учреждений, подведомственных министерству социально-демографической и семейной политики Самарской области, обеспечение функционирования корпоративной информационной системы министерства социально-демографической и семейной политики Самарской области, системы адресного взаимодействия населения и министерства социально-демографической и семейной политики Самарской области, обеспечение реализации отдельных полномочий министерства социально-демографической и семейной политики Самарской области и содержание министерства социально-демографической и семейной политики Самарской области, на 2015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09 96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87 82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95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54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38 01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13 27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социальной полит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7 70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40 65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 67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 67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 57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 57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 57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 57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Молодой семье – доступное жилье» 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 10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 10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0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0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социальной защиты насел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32 51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8 08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оциальной поддержки семьи и детей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системы отдыха и оздоровления детей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86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86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1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1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реализацию мер социальной поддержки отдельных категорий граждан, финансовое обеспечение предоставления государственных услуг и работ бюджетными учреждениями и финансовое обеспечение деятельности казенных учреждений, подведомственных министерству социально-демографической и семейной политики Самарской области, обеспечение функционирования корпоративной информационной системы министерства социально-демографической и семейной политики Самарской области, системы адресного взаимодействия населения и министерства социально-демографической и семейной политики Самарской области, обеспечение реализации отдельных полномочий министерства социально-демографической и семейной политики Самарской области и содержание министерства социально-демографической и семейной политики Самарской области, на 2015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1 88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7 45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1 19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6 75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5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 89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социальной полит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5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 89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13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 51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3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38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25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 74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Доступная среда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5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5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5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5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3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1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1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9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9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жильем отдельных категорий граждан, в том числе путем оказания мер государственной поддержки в приобретении (строительстве) жиль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Б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9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9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Б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9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9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социальной защиты насел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06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 55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социального обслуживания насел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4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4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крепление и развитие материально-технической базы учреждений, подведомственных министерству социально-демографической и семейной политики Самарской области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70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19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4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0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79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реализацию мер социальной поддержки отдельных категорий граждан, финансовое обеспечение предоставления государственных услуг и работ бюджетными учреждениями и финансовое обеспечение деятельности казенных учреждений, подведомственных министерству социально-демографической и семейной политики Самарской области, обеспечение функционирования корпоративной информационной системы министерства социально-демографической и семейной политики Самарской области, системы адресного взаимодействия населения и министерства социально-демографической и семейной политики Самарской области, обеспечение реализации отдельных полномочий министерства социально-демографической и семейной политики Самарской области и содержание министерства социально-демографической и семейной политики Самарской области, на 2015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 6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 61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7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71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7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7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89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89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социальной полит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89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89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89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89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государственной охраны объектов культурного наследия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 35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 35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69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69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культуры в Самарской области на период до 2024 года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69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69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охранности и эффективного использования объектов культурного наследия, расположенных на территории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32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2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2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2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граждан к культурным ценностям и участию в культурной жизни, реализация творческого потенциала населе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7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7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7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7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национального проекта «Культура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5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6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5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5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культуры в Самарской области на период до 2024 года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5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5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граждан к культурным ценностям и участию в культурной жизни, реализация творческого потенциала населе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5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5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6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6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управления финансами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644 92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183 11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 63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 63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Управление государственными финансами и развитие межбюджетных отношений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 63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 63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рганизация планирования и исполнения областного бюджета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 63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 63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25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25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60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60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00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00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00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0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00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6 75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 23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Управление государственными финансами и развитие межбюджетных отношений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4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957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управления государственным долгом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4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рганизация планирования и исполнения областного бюджета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03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03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32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32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71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718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 27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 27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 27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 27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 27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 27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84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84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Управление государственными финансами и развитие межбюджетных отношений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84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84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рганизация планирования и исполнения областного бюджета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0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0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и развитие единого информационного пространства управления консолидированным бюджетом Самарской области в качестве регионального сегмента государственной интегрированной информационной системы управления общественными финансами «Электронный бюджет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94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94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94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94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2 75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2 75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2 75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2 75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национальной экономик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2 75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2 75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2 75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2 75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1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10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1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10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культуры и кинематограф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1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10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1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10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1 60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0 89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3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Управление государственными финансами и развитие межбюджетных отношений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1 60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0 89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8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управления государственным долгом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1 60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0 89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1 60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0 89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 86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 86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Управление государственными финансами и развитие межбюджетных отношений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 86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 86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Внутрирегиональные межбюджетные отношения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 86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 86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 86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 86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таци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95 3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34 74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Управление государственными финансами и развитие межбюджетных отношений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95 3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34 74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Внутрирегиональные межбюджетные отношения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95 3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34 74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95 3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34 74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Управление государственными финансами и развитие межбюджетных отношений» 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Внутрирегиональные межбюджетные отношения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9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лесного хозяйства, охраны окружающей среды и природопользования Самарской обла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8 40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8 79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63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водохозяйственного комплекса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4 – 2030 года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63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2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60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 55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 55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лесного хозяйства Самарской области на 2014 – 2030 годы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 55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 554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6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6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7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9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33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581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 на 2014 – 2024 г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ий контроль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87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87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Охрана окружающей среды Самарской области на 2014 – 2025 годы и на период до 2030 года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87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87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87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873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Охрана окружающей среды Самарской области на 2014 – 2025 годы и на период до 2030 года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5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42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 43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Охрана окружающей среды Самарской области на 2014 – 2025 годы и на период до 2030 года»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42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 43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76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76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2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7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3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36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 702 18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 940 20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 398 98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 634 25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с учетом условно утвержденных расходов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9 101 17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7 574 450</w:t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397" w:gutter="0" w:header="425" w:top="99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02:00Z</dcterms:created>
  <dc:creator>Glavnova</dc:creator>
  <dc:description/>
  <cp:keywords/>
  <dc:language>en-US</dc:language>
  <cp:lastModifiedBy>Nemkova</cp:lastModifiedBy>
  <cp:lastPrinted>2019-10-25T10:10:00Z</cp:lastPrinted>
  <dcterms:modified xsi:type="dcterms:W3CDTF">2019-10-25T06:10:00Z</dcterms:modified>
  <cp:revision>37</cp:revision>
  <dc:subject/>
  <dc:title/>
</cp:coreProperties>
</file>